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Cs w:val="22"/>
        </w:rPr>
      </w:pPr>
      <w:r>
        <w:rPr>
          <w:b/>
          <w:szCs w:val="22"/>
        </w:rPr>
        <w:t>Załącznik nr 5</w:t>
      </w:r>
    </w:p>
    <w:p>
      <w:pPr>
        <w:pStyle w:val="Normal"/>
        <w:ind w:left="14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4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42" w:hanging="0"/>
        <w:rPr>
          <w:b/>
          <w:b/>
          <w:szCs w:val="22"/>
        </w:rPr>
      </w:pPr>
      <w:r>
        <w:rPr>
          <w:b/>
          <w:szCs w:val="22"/>
        </w:rPr>
        <w:t xml:space="preserve">Garaże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Obok warsztatów szkolnych powinny znajdować się garaże na niezbędne w procesie kształcenia ciągniki i maszyny rolnicze, oraz samochody osobowe.</w:t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Wielkość pomieszczeń powinna być wystarczająca do przechowywania 3 ciągników rolniczych, 2 przyczep rolniczych oraz kilkunastu maszyn i narzędzi rolniczych.</w:t>
      </w:r>
    </w:p>
    <w:p>
      <w:pPr>
        <w:pStyle w:val="Normal"/>
        <w:ind w:left="284" w:hanging="0"/>
        <w:rPr/>
      </w:pPr>
      <w:r>
        <w:rPr>
          <w:szCs w:val="22"/>
        </w:rPr>
        <w:t>Ponadto  w  garażach tych powinny znajdować się dwa wydzielone pomieszczenia na samochody osobowe ( w tym jeden typu bus) oraz pomieszczenie magazynowe o powierzchni minimum 50m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Cs w:val="22"/>
        </w:rPr>
        <w:t>W garażu należy zapewnić instalację elektryczną 230 V i 400 V,  oświetlenie dzienne oraz dodatkowo możliwość oświetlania światłem sztucznym i wentylację grawitacyjną.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9:00Z</dcterms:created>
  <dc:creator>Jacek</dc:creator>
  <dc:description/>
  <cp:keywords/>
  <dc:language>en-US</dc:language>
  <cp:lastModifiedBy>Jacek</cp:lastModifiedBy>
  <dcterms:modified xsi:type="dcterms:W3CDTF">2017-11-29T08:19:00Z</dcterms:modified>
  <cp:revision>2</cp:revision>
  <dc:subject/>
  <dc:title/>
</cp:coreProperties>
</file>